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6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С МО пос.Левашово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06 августа 2020г  № 4-1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i/>
          <w:sz w:val="16"/>
          <w:szCs w:val="16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т 12 декабря 2019г  № 15-2)</w:t>
      </w:r>
    </w:p>
    <w:p>
      <w:pPr>
        <w:pStyle w:val="Normal"/>
        <w:ind w:left="684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20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3 88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79 52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83 4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 8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08-07T10:18:00Z</cp:lastPrinted>
  <dcterms:modified xsi:type="dcterms:W3CDTF">2020-08-07T07:18:00Z</dcterms:modified>
  <cp:revision>81</cp:revision>
  <dc:subject/>
  <dc:title>                                                  </dc:title>
</cp:coreProperties>
</file>