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06.08.2020 г              </w:t>
      </w:r>
      <w:r>
        <w:rPr>
          <w:b/>
        </w:rPr>
        <w:t xml:space="preserve">                                                                                                    № 4-1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п.1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732" w:hanging="0"/>
        <w:jc w:val="both"/>
        <w:rPr/>
      </w:pPr>
      <w:r>
        <w:rPr>
          <w:sz w:val="28"/>
          <w:szCs w:val="28"/>
        </w:rPr>
        <w:t>«Утвердить  общий  объем доходов  местного  бюджета  муниципального  образования  поселок Левашово на 2020 год в сумме 79 525,4 тыс. рублей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0 год в сумме 83 412,1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ложить  Приложение  № 1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3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8  к Решению № 15-2 от 12.12.2019 «О бюджете муниципального образования поселок Левашово на 2020 год»  в новой редакции согласно Приложению № 6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08-07T09:50:00Z</cp:lastPrinted>
  <dcterms:modified xsi:type="dcterms:W3CDTF">2020-08-07T06:58:00Z</dcterms:modified>
  <cp:revision>145</cp:revision>
  <dc:subject/>
  <dc:title>                               МУНИЦИПАЛЬНЫЙ СОВЕТ</dc:title>
</cp:coreProperties>
</file>